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327363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86340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6208416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